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IVIDADE 4.6 – PROJETOS DE TRABALHO EM SALA DE AULA COM A INTEGRAÇÃO DE TECNOLOGIAS AO CURRÍCUL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 PLANO DE AULA REELABORAD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/>
          <w:bCs/>
        </w:rPr>
        <w:t>PROFESORA</w:t>
      </w:r>
      <w:r>
        <w:rPr>
          <w:rFonts w:cs="Arial" w:ascii="Arial" w:hAnsi="Arial"/>
        </w:rPr>
        <w:t xml:space="preserve">: Elisabete Cano Sabino </w:t>
      </w:r>
    </w:p>
    <w:p>
      <w:pPr>
        <w:pStyle w:val="Normal"/>
        <w:spacing w:lineRule="auto" w:line="360" w:before="280" w:after="28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ÚBLICO ALVO</w:t>
      </w:r>
      <w:r>
        <w:rPr>
          <w:rFonts w:cs="Arial" w:ascii="Arial" w:hAnsi="Arial"/>
        </w:rPr>
        <w:t>: 2º ano C do Ensino Fundamental da E. M. Brincando de Aprender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SCIPLINA</w:t>
      </w:r>
      <w:r>
        <w:rPr>
          <w:rFonts w:cs="Arial" w:ascii="Arial" w:hAnsi="Arial"/>
        </w:rPr>
        <w:t>: História e Português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URAÇÃO:  </w:t>
      </w:r>
      <w:r>
        <w:rPr>
          <w:rFonts w:cs="Arial" w:ascii="Arial" w:hAnsi="Arial"/>
        </w:rPr>
        <w:t>2 seman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Reconhecer características internas e usos de diferentes meios de comunicação e informação disponíveis no mundo atual.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Ler e produzir textos em diversos gêneros orais e escritos, como cartas, avisos, comunicados, bilhetes, depoimentos e outros. </w:t>
        <w:br/>
        <w:br/>
      </w:r>
    </w:p>
    <w:p>
      <w:pPr>
        <w:pStyle w:val="Ttulo31"/>
        <w:pBdr>
          <w:bottom w:val="dotted" w:sz="6" w:space="18" w:color="FFFFCC"/>
        </w:pBdr>
        <w:spacing w:lineRule="auto" w:line="36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CONTEÚDOS ESPECÍFICOS </w:t>
        <w:br/>
      </w:r>
      <w:r>
        <w:rPr>
          <w:rFonts w:cs="Arial" w:ascii="Arial" w:hAnsi="Arial"/>
          <w:color w:val="000000"/>
          <w:sz w:val="24"/>
          <w:szCs w:val="24"/>
        </w:rPr>
        <w:t xml:space="preserve"> - Meios de comunicação e informação.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Leitura e produção de textos</w:t>
        <w:br/>
      </w:r>
    </w:p>
    <w:p>
      <w:pPr>
        <w:pStyle w:val="Ttulo31"/>
        <w:pBdr>
          <w:bottom w:val="dotted" w:sz="6" w:space="18" w:color="FFFFCC"/>
        </w:pBdr>
        <w:spacing w:lineRule="auto" w:line="36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L NECESSÁRIO </w:t>
      </w:r>
      <w:r>
        <w:rPr>
          <w:rFonts w:cs="Arial" w:ascii="Arial" w:hAnsi="Arial"/>
          <w:color w:val="000000"/>
          <w:sz w:val="24"/>
          <w:szCs w:val="24"/>
        </w:rPr>
        <w:br/>
        <w:t xml:space="preserve">- Jornais, revistas, internet, impressora, papel branco, cartolina </w:t>
        <w:br/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TODOLOGIA: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Grupo de 4 alunos;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Pesquisa na sala de informática, jornais e revistas;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mpressão da pesquisa;</w:t>
      </w:r>
    </w:p>
    <w:p>
      <w:pPr>
        <w:pStyle w:val="Ttulo31"/>
        <w:pBdr>
          <w:bottom w:val="dotted" w:sz="6" w:space="18" w:color="FFFFCC"/>
        </w:pBd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artazes.</w:t>
      </w:r>
    </w:p>
    <w:p>
      <w:pPr>
        <w:pStyle w:val="Ttulo31"/>
        <w:pBdr>
          <w:bottom w:val="dotted" w:sz="6" w:space="18" w:color="FFFFCC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tulo31"/>
        <w:pBdr>
          <w:bottom w:val="dotted" w:sz="6" w:space="18" w:color="FFFFCC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SENVOLVIMENTO DAS ATIVIDADE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Ttulo31"/>
        <w:pBdr>
          <w:bottom w:val="dotted" w:sz="6" w:space="18" w:color="FFFFCC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 xml:space="preserve">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ara uma sensibilização inicial, conversei com os alunos sobre quais meios de comunicação eles já utilizaram em seu dia a dia para enviar e receber mensagens. Procurei saber mais sobre as situações que provocam o ato de comunicação e se ocorreram em co-presença, como ir a pé até a casa de um amigo para dar um recado, ou utilizando meios de comunicação a distância, como cartas e bilhetes enviados ou recebidos pelo correio ou pelo correio eletrônico, ou ainda conversação em ambientes digitais. Ouvi todos os depoimentos e destaquei que as próximas aulas serão dedicadas a se aprofundar um pouco mais sobre os meios de comunicações. A seguir, a turma se organizou em pequenos grupos, encarregando cada um deles da elaboração de um painel com textos e imagens que apresentem meios de comunicação diversos. Eles poderiam coletar imagens e textos em revistas, em jornais e na internet, escrevendo o título e as legendas. </w:t>
      </w:r>
    </w:p>
    <w:p>
      <w:pPr>
        <w:pStyle w:val="Ttulo31"/>
        <w:pBdr>
          <w:bottom w:val="dotted" w:sz="6" w:space="18" w:color="FFFFCC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 xml:space="preserve">Depois, da coleta de informações, ressaltando que os meios de comunicação vêm passando por inovações tecnológicas de forma acelerada, mudando de forma significativa a velocidade e o volume das mensagens emitidas e recebidas entre diferentes pessoas, grupos e lugares.  Destacando  também, que uma carta ou um telefonema permitiu ao longo do tempo a comunicação a distância de um para um, enquanto o e-mail ou a sala de bate-papo na internet permite a comunicação em tempo real de muitos com muitos. De outro lado, vale a pena lembrar que, embora ocorra de fato a substituição de alguns meios e técnicas por outros, há uma coexistência entre meios de comunicação de diferentes tipos e “idades”: por exemplo, ter um telefone ou correio eletrônico à disposição não elimina o contato pessoal e direto. Evidentemente, tal como em outras esferas da vida social, há desigualdade de acesso a esses recursos, já que depende bastante do poder aquisitivo de indivíduos e famílias. </w:t>
        <w:br/>
        <w:t xml:space="preserve">             Por meio de pesquisas e o que foi discutido em sala de aula, os grupos organizaram cartazes com o advento de novas técnicas e meios de comunicação e o que essas inovações representaram para a vida social.  Um exemplo citado foi: o rei de Portugal só soube do desembarque dos portugueses nas terras mais tarde chamadas de Brasil alguns meses depois que ele efetivamente ocorreu, no século XVI, com a carta de Pero Vaz de Caminha. Hoje, um evento qualquer pode ser conhecido por milhões de pessoas em tempo real em qualquer parte do mundo. </w:t>
      </w:r>
    </w:p>
    <w:p>
      <w:pPr>
        <w:pStyle w:val="Ttulo31"/>
        <w:pBdr>
          <w:bottom w:val="dotted" w:sz="6" w:space="18" w:color="FFFFCC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Com base no que estudamos, combinamos que cada aluno enviasse mensagens para amigos ou familiares. Em primeiro lugar, eles deverão escolher como será o texto: bilhete, carta, poema, adivinha, convite, desenhos, notícia, entre outros. A seguir, eles devem identificar claramente quem será o leitor da mensagem, o que gostariam de falar para a pessoa escolhida e de que modo o texto deve ser escrito (forma de tratamento, se o estilo de redação será mais ou menos informal, as informações que não podem faltar etc.). O passo seguinte é decidir sobre o meio que será utilizado para enviar a mensagem: pessoalmente, correio, e-mail, sala de conversação, fax, telegrama, por meio de um portador e outras possibilidades. Se o modo escolhido for o correio, eles deverão saber nome e endereço completo do receptor, incluindo o Código de Endereçamento Postal (CEP). No caso da internet, devem ter em mãos o endereço eletrônico do destinatário. </w:t>
        <w:br/>
        <w:t xml:space="preserve"> </w:t>
        <w:br/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: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avaliação será contínua e levará em consideração os seguintes aspectos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- Organização do grupo (participação, cooperação e relacionamento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- Participação nas atividades propostas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Observar com especial atenção a participação de cada aluno tanto nos trabalhos individuais como nos coletivos. 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Acompanhar os alunos  na elaboração dos textos e solicitar quando necessário a sua re-elaboração. 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Roda de conversa ao final das atividades para ouvir dos alunos o que acharam das atividades, quais dificuldades que sentiram e o que pode ser melhorado nas próximas oportunidades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Aproveitar essas informações para aperfeiçoar o  planejamento das aulas e projetos didáticos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ÊNCIA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Jornais;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Revistas;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http://www.google.com.br/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http://www.slideshare.net/janinedepine/meios-de-comunicao-1260858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</w:rPr>
          <w:t>http://www.techs.com.br/meimei/historias/historia72.htm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hyperlink r:id="rId5">
        <w:r>
          <w:rPr>
            <w:rStyle w:val="InternetLink"/>
            <w:rFonts w:cs="Arial" w:ascii="Arial" w:hAnsi="Arial"/>
            <w:b/>
          </w:rPr>
          <w:t>http://cae.freeservers.com/meios-de-comunicacao.htm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hyperlink r:id="rId6">
        <w:r>
          <w:rPr>
            <w:rStyle w:val="InternetLink"/>
            <w:rFonts w:cs="Arial" w:ascii="Arial" w:hAnsi="Arial"/>
            <w:b/>
          </w:rPr>
          <w:t>http://www.portalsaofrancisco.com.br/alfa/desenhos-para-colorir-meios-de-comunicacao/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>http://www.smartkids.com.br/desenhos-para-colorir/meios-de-comunicacao.htm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1">
    <w:name w:val="Título 31"/>
    <w:basedOn w:val="Normal"/>
    <w:qFormat/>
    <w:pPr>
      <w:spacing w:lineRule="atLeast" w:line="336" w:before="60" w:after="0"/>
      <w:outlineLvl w:val="3"/>
    </w:pPr>
    <w:rPr>
      <w:rFonts w:eastAsia="Calibri"/>
      <w:color w:val="CC66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br/" TargetMode="External"/><Relationship Id="rId3" Type="http://schemas.openxmlformats.org/officeDocument/2006/relationships/hyperlink" Target="http://www.slideshare.net/janinedepine/meios-de-comunicao-1260858" TargetMode="External"/><Relationship Id="rId4" Type="http://schemas.openxmlformats.org/officeDocument/2006/relationships/hyperlink" Target="http://www.techs.com.br/meimei/historias/historia72.htm" TargetMode="External"/><Relationship Id="rId5" Type="http://schemas.openxmlformats.org/officeDocument/2006/relationships/hyperlink" Target="http://cae.freeservers.com/meios-de-comunicacao.htm" TargetMode="External"/><Relationship Id="rId6" Type="http://schemas.openxmlformats.org/officeDocument/2006/relationships/hyperlink" Target="http://www.portalsaofrancisco.com.br/alfa/desenhos-para-colorir-meios-de-comunicacao/" TargetMode="External"/><Relationship Id="rId7" Type="http://schemas.openxmlformats.org/officeDocument/2006/relationships/hyperlink" Target="http://www.smartkids.com.br/desenhos-para-colorir/meios-de-comunicacao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33:00Z</dcterms:created>
  <dc:creator>sistema</dc:creator>
  <dc:description/>
  <cp:keywords/>
  <dc:language>en-US</dc:language>
  <cp:lastModifiedBy>sistema</cp:lastModifiedBy>
  <dcterms:modified xsi:type="dcterms:W3CDTF">2009-11-30T16:35:00Z</dcterms:modified>
  <cp:revision>3</cp:revision>
  <dc:subject/>
  <dc:title>ATIVIDADE 4</dc:title>
</cp:coreProperties>
</file>